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ney World Vacation Ultimate Packing Li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othing &amp; Accessor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hirts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horts/capris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ants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Suit/evening outfits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Underwear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ras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ajamas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elts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ocks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anty Hose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omfortable walking shoes (2 pair)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andals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ress shoe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ool shoes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Flip flops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Hair bands/clip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Hats/visors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weatband/bandanna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Jewelry/Scarv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atches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unglasses w/strap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wimsuit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_________________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avel with Babies, Toddlers &amp; Kid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ottl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aby food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Wingdings" w:ascii="Wingdings" w:hAnsi="Wingdings"/>
        </w:rPr>
        <w:t></w:t>
      </w:r>
      <w:r>
        <w:rPr/>
        <w:t>Sippy cup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lastic pool cups w/top &amp; straw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ortable high chair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ib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iapers</w:t>
        <w:tab/>
        <w:t xml:space="preserve">   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</w:t>
      </w:r>
      <w:r>
        <w:rPr/>
        <w:t>Swim diaper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aby wip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iaper bag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ortable crib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troller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Wingdings" w:ascii="Wingdings" w:hAnsi="Wingdings"/>
        </w:rPr>
        <w:t></w:t>
      </w:r>
      <w:r>
        <w:rPr/>
        <w:t>Car safety seat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Room intercom/baby monitor</w:t>
        <w:tab/>
        <w:t xml:space="preserve">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Wingdings" w:ascii="Wingdings" w:hAnsi="Wingdings"/>
        </w:rPr>
        <w:t></w:t>
      </w:r>
      <w:r>
        <w:rPr/>
        <w:t>”</w:t>
      </w:r>
      <w:r>
        <w:rPr/>
        <w:t>Special” blanket/toy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oard game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Handheld games</w:t>
        <w:tab/>
        <w:t xml:space="preserve">    </w:t>
      </w:r>
      <w:r>
        <w:rPr>
          <w:rFonts w:cs="Wingdings" w:ascii="Wingdings" w:hAnsi="Wingdings"/>
        </w:rPr>
        <w:t></w:t>
      </w:r>
      <w:r>
        <w:rPr/>
        <w:t>Car window shad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Kids ID tags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_________________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Wingdings" w:ascii="Wingdings" w:hAnsi="Wingdings"/>
        </w:rPr>
        <w:t></w:t>
      </w:r>
      <w:r>
        <w:rPr/>
        <w:t>_________________</w:t>
      </w:r>
    </w:p>
    <w:p>
      <w:pPr>
        <w:pStyle w:val="Normal"/>
        <w:rPr>
          <w:b/>
          <w:b/>
          <w:sz w:val="24"/>
          <w:szCs w:val="24"/>
        </w:rPr>
      </w:pPr>
      <w:r>
        <w:br w:type="column"/>
      </w:r>
      <w:r>
        <w:rPr>
          <w:b/>
          <w:sz w:val="24"/>
          <w:szCs w:val="24"/>
        </w:rPr>
        <w:t>Toiletr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Toothbrush</w:t>
        <w:tab/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Toothpaste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oap/bath gel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hampoo</w:t>
        <w:tab/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Hair conditioner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eodorant</w:t>
        <w:tab/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ontacts/glasse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ontact lens solution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unscreen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Lip balm w/sunscreen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Face wash</w:t>
        <w:tab/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Face lotion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ody lotion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Q-Tips</w:t>
        <w:tab/>
        <w:tab/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Makeup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Make-up remover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Nail polish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Tampons/pads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Foot spray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Foot powder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ornstarch or talcum powder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Razors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having cream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Tweezers</w:t>
        <w:tab/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Nail clipper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Nail file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Hair brush/comb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Hair gel/mousse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Hair spray</w:t>
        <w:tab/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low dryer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erfume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Kleenex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Kids shampoo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Kids toothbrush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Kids soap/ bath gel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Kids hairbrush/comb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_________________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br w:type="column"/>
      </w:r>
      <w:r>
        <w:rPr>
          <w:b/>
          <w:sz w:val="24"/>
          <w:szCs w:val="24"/>
        </w:rPr>
        <w:t>Other Ite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atteries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ameras</w:t>
        <w:tab/>
        <w:t xml:space="preserve">      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amera batteries, charger, data cable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Film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amera bag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isposable cameras for kid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amcorder w/charger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amcorder batteries &amp; tap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ell phone w/charger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ell car charger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alm/PDA &amp; charger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Music/CD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MP3 player or CD player &amp; headphon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Laptop computer, charger, Ethernet cable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alkie talkie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Umbrella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aist bag/day pack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Neck lanyard for room key/ticket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each bag</w:t>
        <w:tab/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ollapsible cooler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Large zip top bag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ewing kit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First Aid kit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afety pins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Earplugs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Insect repellent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Antibacterial hand gel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et wipe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tain wipes/stick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illows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orkout stuff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ater sports bottle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aterproof case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Night light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en flash light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ennies for pressing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ins for trading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ooks/magazin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laying cards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Games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Frisbees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_________________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br w:type="column"/>
      </w:r>
      <w:r>
        <w:rPr>
          <w:b/>
          <w:sz w:val="24"/>
          <w:szCs w:val="24"/>
        </w:rPr>
        <w:t>Travel Paperwork</w:t>
        <w:tab/>
        <w:t xml:space="preserve">    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lane tickets (make copies)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Hotel confirmation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Rental car confirmation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ash/credit card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ollar bills for tips &amp; toll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heckbook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Travelers checks (make copies)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assports/birth certificates (for cruise)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rivers license/IDs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Health insurance card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Guidebook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Maps/direction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iscount coupons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Membership cards (such as AAA, DVC)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Theme park tickets (make copies)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Address book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Address label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tationery/notepad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en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tamps</w:t>
        <w:tab/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Wingdings" w:ascii="Wingdings" w:hAnsi="Wingdings"/>
        </w:rPr>
        <w:t></w:t>
      </w:r>
      <w:r>
        <w:rPr/>
        <w:t>Envelopes for maid tips</w:t>
        <w:tab/>
        <w:t xml:space="preserve">  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_________________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_________________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irst Ai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rescription medication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Moleskin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and-Aids</w:t>
        <w:tab/>
        <w:t xml:space="preserve">      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Antibiotic ointment    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Anti-itch gel/spray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Aloe vera gel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Antacids/stomach remedi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ain medicine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Kids pain medicine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Motion sickness remedi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Midol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inus/allergy medicine</w:t>
        <w:tab/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Eyedrops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Vitamins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ough drop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Wingdings" w:ascii="Wingdings" w:hAnsi="Wingdings"/>
        </w:rPr>
        <w:t></w:t>
      </w:r>
      <w:r>
        <w:rPr/>
        <w:t>_________________</w:t>
      </w:r>
    </w:p>
    <w:p>
      <w:pPr>
        <w:pStyle w:val="Normal"/>
        <w:rPr/>
      </w:pPr>
      <w:r>
        <w:br w:type="column"/>
      </w:r>
      <w:r>
        <w:rPr>
          <w:b/>
          <w:sz w:val="24"/>
          <w:szCs w:val="24"/>
        </w:rPr>
        <w:t>Car Trip Stuf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Maps/direction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roof of auto insurance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Guidebooks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Coupons for road meals &amp; hotels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Flashlight</w:t>
        <w:tab/>
        <w:t xml:space="preserve">    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aper towel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et wipe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ooler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ags for trash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Umbrella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nacks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rinks</w:t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Wingdings" w:ascii="Wingdings" w:hAnsi="Wingdings"/>
        </w:rPr>
        <w:t></w:t>
      </w:r>
      <w:r>
        <w:rPr/>
        <w:t>Pillows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lankets</w:t>
        <w:tab/>
        <w:t xml:space="preserve">      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ortable VCR/DVD player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Movi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rawing board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Travel gam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New small toy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_________________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undry Ite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Laundry soap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ryer sheet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tain remover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Laundry bag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_________________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_________________</w:t>
      </w:r>
    </w:p>
    <w:p>
      <w:pPr>
        <w:pStyle w:val="Normal"/>
        <w:rPr>
          <w:b/>
          <w:b/>
          <w:sz w:val="24"/>
          <w:szCs w:val="24"/>
        </w:rPr>
      </w:pPr>
      <w:r>
        <w:br w:type="column"/>
      </w:r>
      <w:r>
        <w:rPr>
          <w:b/>
          <w:sz w:val="24"/>
          <w:szCs w:val="24"/>
        </w:rPr>
        <w:t>Kitchen Ite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ottled water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offee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Tea bag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ugar/sweetener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Nondairy creamer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Instant soup mix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ocoa packet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Juice boxes</w:t>
        <w:tab/>
        <w:tab/>
        <w:t xml:space="preserve"> </w:t>
      </w:r>
      <w:r>
        <w:rPr>
          <w:rFonts w:cs="Wingdings" w:ascii="Wingdings" w:hAnsi="Wingdings"/>
        </w:rPr>
        <w:t></w:t>
      </w:r>
      <w:r>
        <w:rPr/>
        <w:t>Powdered drink mix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Microwave popcorn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Granola bars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hips/pretzel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racker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Fruit snacks</w:t>
        <w:tab/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mall cereal box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op Tarts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eanut butter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Tuna pouches/kit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re-measured seasoning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Travel salt &amp; pepper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ish soap</w:t>
        <w:tab/>
        <w:t xml:space="preserve">      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ish scrubber/sponge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ish towel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aper plate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lastic utensils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isposable cups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Zip top bag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Trash bags</w:t>
        <w:tab/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aper Towel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 </w:t>
      </w:r>
      <w:r>
        <w:rPr/>
        <w:t>Water filtering pitcher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traws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offee maker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offee filters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orkscrew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ine stopper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Electric skillet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Toaster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Non-stick fry pan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Citronella candles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_________________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_________________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br w:type="column"/>
      </w:r>
      <w:r>
        <w:rPr>
          <w:b/>
          <w:sz w:val="24"/>
          <w:szCs w:val="24"/>
        </w:rPr>
        <w:t>Day Bag for Theme Parks</w:t>
      </w:r>
    </w:p>
    <w:p>
      <w:pPr>
        <w:pStyle w:val="Normal"/>
        <w:rPr>
          <w:rFonts w:ascii="Wingdings" w:hAnsi="Wingdings" w:cs="Wingdings"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Theme park tickets (make copies)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rivers license/ID for each adult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ash/credit card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Membership cards (such as AAA, DVC)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Meal confirmation #s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Guidebooks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Park maps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amera, film &amp; batterie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amcorder, tapes &amp; extra battery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Disposable camera for kids  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</w:t>
      </w:r>
      <w:r>
        <w:rPr/>
        <w:t>Cell phon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alkie talkie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Neck lanyard for room key/tickets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unglasses w/strap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ater bottle w/strap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ollapsible cooler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nacks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Autograph book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Fat pen for character autograph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Rain poncho</w:t>
        <w:tab/>
        <w:t xml:space="preserve"> or umbrella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Mister fan &amp; extra batteries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Moleskin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ain medicine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unscreen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Lip balm w/sunscreen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Insect repellant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Kleenex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Antibacterial hand gel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et wipe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Hats/visors/sweatbands/bandanna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lastic trash bags or rain ponchos for wet rid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Large zip-top bags for wet clothe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ry change of clothes</w:t>
        <w:tab/>
        <w:t xml:space="preserve"> for kids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Glow sticks &amp; necklac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ennies for pressing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Pins for trading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Playing cards or handheld games to keep kids occupied in line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Kids ID tags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_________________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Day Bag for Water Park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ater park ticket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rivers license/ID for each adult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ash/credit card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aterproof camera</w:t>
        <w:tab/>
        <w:t xml:space="preserve">   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</w:t>
      </w:r>
      <w:r>
        <w:rPr/>
        <w:t>Cell phon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alkie talkie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Neck lanyard for room key/tickets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unglasses w/strap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ater bottle w/strap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ollapsible cooler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nacks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athing suit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each towel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Earplugs</w:t>
        <w:tab/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Goggles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lastic pool cups w/top &amp; straw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each bag</w:t>
        <w:tab/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Floatation toy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ater toys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</w:t>
      </w:r>
      <w:r>
        <w:rPr/>
        <w:t>Books/magazin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Mister fan &amp; extra batteries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ain medicine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unscreen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Lip balm w/sunscreen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Insect repellant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Kleenex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Antibacterial hand gel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et wipe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Hats/visors/sweatbands/bandanna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wim diaper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aterproof watch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aterproof case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Water shoes/flip flops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Large zip-top bags for wet clothe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ry change of clothes</w:t>
        <w:tab/>
        <w:t xml:space="preserve"> for kids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Kids ID tags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_________________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_________________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Before You Leave Home “To Do” List: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rFonts w:cs="Wingdings" w:ascii="Wingdings" w:hAnsi="Wingdings"/>
          <w:sz w:val="24"/>
        </w:rPr>
        <w:t></w:t>
      </w:r>
      <w:r>
        <w:rPr>
          <w:sz w:val="24"/>
        </w:rPr>
        <w:t>Give neighbors your travel information:</w:t>
      </w:r>
    </w:p>
    <w:p>
      <w:pPr>
        <w:pStyle w:val="Normal"/>
        <w:rPr/>
      </w:pPr>
      <w:r>
        <w:rPr>
          <w:sz w:val="24"/>
        </w:rPr>
        <w:tab/>
        <w:t>Name, address, telephone number</w:t>
      </w:r>
    </w:p>
    <w:p>
      <w:pPr>
        <w:pStyle w:val="Heading1"/>
        <w:rPr/>
      </w:pPr>
      <w:r>
        <w:rPr/>
        <w:tab/>
        <w:t>Vacation dates</w:t>
      </w:r>
    </w:p>
    <w:p>
      <w:pPr>
        <w:pStyle w:val="Normal"/>
        <w:rPr>
          <w:sz w:val="24"/>
        </w:rPr>
      </w:pPr>
      <w:r>
        <w:rPr>
          <w:sz w:val="24"/>
        </w:rPr>
        <w:tab/>
        <w:t>Itinerary during trip</w:t>
      </w:r>
    </w:p>
    <w:p>
      <w:pPr>
        <w:pStyle w:val="Normal"/>
        <w:rPr/>
      </w:pPr>
      <w:r>
        <w:rPr>
          <w:sz w:val="24"/>
        </w:rPr>
        <w:tab/>
        <w:t>Vacation phone numbers</w:t>
      </w:r>
    </w:p>
    <w:p>
      <w:pPr>
        <w:pStyle w:val="Normal"/>
        <w:rPr/>
      </w:pPr>
      <w:r>
        <w:rPr>
          <w:sz w:val="24"/>
        </w:rPr>
        <w:tab/>
        <w:t>Cell phone numbers</w:t>
      </w:r>
    </w:p>
    <w:p>
      <w:pPr>
        <w:pStyle w:val="Normal"/>
        <w:rPr>
          <w:sz w:val="24"/>
        </w:rPr>
      </w:pPr>
      <w:r>
        <w:rPr>
          <w:sz w:val="24"/>
        </w:rPr>
        <w:tab/>
        <w:t>Emergency number (a friend/relative)</w:t>
      </w:r>
    </w:p>
    <w:p>
      <w:pPr>
        <w:pStyle w:val="Normal"/>
        <w:rPr/>
      </w:pPr>
      <w:r>
        <w:rPr>
          <w:rFonts w:cs="Wingdings" w:ascii="Wingdings" w:hAnsi="Wingdings"/>
          <w:sz w:val="24"/>
        </w:rPr>
        <w:t></w:t>
      </w:r>
      <w:r>
        <w:rPr>
          <w:sz w:val="24"/>
        </w:rPr>
        <w:t xml:space="preserve"> </w:t>
      </w:r>
      <w:r>
        <w:rPr>
          <w:sz w:val="24"/>
        </w:rPr>
        <w:t xml:space="preserve">Give neighbors information about house: </w:t>
      </w:r>
    </w:p>
    <w:p>
      <w:pPr>
        <w:pStyle w:val="Normal"/>
        <w:rPr>
          <w:sz w:val="24"/>
        </w:rPr>
      </w:pPr>
      <w:r>
        <w:rPr>
          <w:sz w:val="24"/>
        </w:rPr>
        <w:tab/>
        <w:t>Which lights will be left on</w:t>
      </w:r>
    </w:p>
    <w:p>
      <w:pPr>
        <w:pStyle w:val="Normal"/>
        <w:rPr/>
      </w:pPr>
      <w:r>
        <w:rPr>
          <w:sz w:val="24"/>
        </w:rPr>
        <w:tab/>
        <w:t>Which cars will be left out</w:t>
      </w:r>
    </w:p>
    <w:p>
      <w:pPr>
        <w:pStyle w:val="Normal"/>
        <w:rPr>
          <w:sz w:val="24"/>
        </w:rPr>
      </w:pPr>
      <w:r>
        <w:rPr>
          <w:sz w:val="24"/>
        </w:rPr>
        <w:tab/>
        <w:t>Names of anyone checking/entering the house while you’re away</w:t>
      </w:r>
    </w:p>
    <w:p>
      <w:pPr>
        <w:pStyle w:val="Normal"/>
        <w:rPr/>
      </w:pPr>
      <w:r>
        <w:rPr>
          <w:sz w:val="24"/>
        </w:rPr>
        <w:tab/>
        <w:t>Alarm information (if  necessary)</w:t>
      </w:r>
    </w:p>
    <w:p>
      <w:pPr>
        <w:pStyle w:val="Normal"/>
        <w:rPr/>
      </w:pPr>
      <w:r>
        <w:rPr>
          <w:rFonts w:cs="Wingdings" w:ascii="Wingdings" w:hAnsi="Wingdings"/>
          <w:sz w:val="24"/>
        </w:rPr>
        <w:t></w:t>
      </w:r>
      <w:r>
        <w:rPr>
          <w:sz w:val="24"/>
        </w:rPr>
        <w:t xml:space="preserve">Make arrangements for pet care 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  <w:sz w:val="24"/>
        </w:rPr>
        <w:t></w:t>
      </w:r>
      <w:r>
        <w:rPr>
          <w:sz w:val="24"/>
        </w:rPr>
        <w:t>Check all doors and windows are locked</w:t>
      </w:r>
    </w:p>
    <w:p>
      <w:pPr>
        <w:pStyle w:val="Normal"/>
        <w:rPr/>
      </w:pPr>
      <w:r>
        <w:rPr>
          <w:rFonts w:cs="Wingdings" w:ascii="Wingdings" w:hAnsi="Wingdings"/>
          <w:sz w:val="24"/>
        </w:rPr>
        <w:t></w:t>
      </w:r>
      <w:r>
        <w:rPr>
          <w:sz w:val="24"/>
        </w:rPr>
        <w:t>Reduce heat, hot water heater and A/C settings</w:t>
      </w:r>
    </w:p>
    <w:p>
      <w:pPr>
        <w:pStyle w:val="Normal"/>
        <w:rPr/>
      </w:pPr>
      <w:r>
        <w:rPr>
          <w:rFonts w:cs="Wingdings" w:ascii="Wingdings" w:hAnsi="Wingdings"/>
          <w:sz w:val="24"/>
        </w:rPr>
        <w:t></w:t>
      </w:r>
      <w:r>
        <w:rPr>
          <w:sz w:val="24"/>
        </w:rPr>
        <w:t>Secure all outdoor item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  <w:sz w:val="24"/>
        </w:rPr>
        <w:t></w:t>
      </w:r>
      <w:r>
        <w:rPr>
          <w:sz w:val="24"/>
        </w:rPr>
        <w:t xml:space="preserve">Water plants </w:t>
      </w:r>
    </w:p>
    <w:p>
      <w:pPr>
        <w:pStyle w:val="Normal"/>
        <w:rPr/>
      </w:pPr>
      <w:r>
        <w:rPr>
          <w:rFonts w:cs="Wingdings" w:ascii="Wingdings" w:hAnsi="Wingdings"/>
          <w:sz w:val="24"/>
        </w:rPr>
        <w:t></w:t>
      </w:r>
      <w:r>
        <w:rPr>
          <w:sz w:val="24"/>
        </w:rPr>
        <w:t>Unplug appliances: TVs, VCRs/DVD players, coffee maker, toaster, computer</w:t>
      </w:r>
    </w:p>
    <w:p>
      <w:pPr>
        <w:pStyle w:val="Normal"/>
        <w:rPr/>
      </w:pPr>
      <w:r>
        <w:rPr>
          <w:rFonts w:cs="Wingdings" w:ascii="Wingdings" w:hAnsi="Wingdings"/>
          <w:sz w:val="24"/>
        </w:rPr>
        <w:t></w:t>
      </w:r>
      <w:r>
        <w:rPr>
          <w:sz w:val="24"/>
        </w:rPr>
        <w:t>Set light timer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  <w:sz w:val="24"/>
        </w:rPr>
        <w:t></w:t>
      </w:r>
      <w:r>
        <w:rPr>
          <w:sz w:val="24"/>
        </w:rPr>
        <w:t>Stop newspaper delivery</w:t>
        <w:tab/>
      </w:r>
    </w:p>
    <w:p>
      <w:pPr>
        <w:pStyle w:val="Normal"/>
        <w:rPr/>
      </w:pPr>
      <w:r>
        <w:rPr>
          <w:rFonts w:cs="Wingdings" w:ascii="Wingdings" w:hAnsi="Wingdings"/>
          <w:sz w:val="24"/>
        </w:rPr>
        <w:t></w:t>
      </w:r>
      <w:r>
        <w:rPr>
          <w:sz w:val="24"/>
        </w:rPr>
        <w:t>Stop mail delivery</w:t>
        <w:tab/>
      </w:r>
    </w:p>
    <w:p>
      <w:pPr>
        <w:pStyle w:val="Normal"/>
        <w:rPr/>
      </w:pPr>
      <w:r>
        <w:rPr>
          <w:rFonts w:cs="Wingdings" w:ascii="Wingdings" w:hAnsi="Wingdings"/>
          <w:sz w:val="24"/>
        </w:rPr>
        <w:t></w:t>
      </w:r>
      <w:r>
        <w:rPr>
          <w:sz w:val="24"/>
        </w:rPr>
        <w:t>Set alarm</w:t>
      </w:r>
    </w:p>
    <w:p>
      <w:pPr>
        <w:pStyle w:val="Normal"/>
        <w:rPr/>
      </w:pPr>
      <w:r>
        <w:rPr>
          <w:rFonts w:cs="Wingdings" w:ascii="Wingdings" w:hAnsi="Wingdings"/>
          <w:sz w:val="24"/>
          <w:szCs w:val="24"/>
        </w:rPr>
        <w:t></w:t>
      </w:r>
      <w:r>
        <w:rPr>
          <w:sz w:val="24"/>
          <w:szCs w:val="24"/>
        </w:rPr>
        <w:t>_________________</w:t>
      </w:r>
    </w:p>
    <w:p>
      <w:pPr>
        <w:pStyle w:val="Normal"/>
        <w:rPr/>
      </w:pPr>
      <w:r>
        <w:rPr>
          <w:rFonts w:cs="Wingdings" w:ascii="Wingdings" w:hAnsi="Wingdings"/>
          <w:sz w:val="24"/>
          <w:szCs w:val="24"/>
        </w:rPr>
        <w:t>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16:00Z</dcterms:created>
  <dc:creator>Mary Waring</dc:creator>
  <dc:description/>
  <cp:keywords/>
  <dc:language>en-US</dc:language>
  <cp:lastModifiedBy>Laurel Yan</cp:lastModifiedBy>
  <cp:lastPrinted>2002-06-11T15:25:00Z</cp:lastPrinted>
  <dcterms:modified xsi:type="dcterms:W3CDTF">2014-02-28T07:16:00Z</dcterms:modified>
  <cp:revision>2</cp:revision>
  <dc:subject/>
  <dc:title>Disney Vacation Ultimate Packing List</dc:title>
</cp:coreProperties>
</file>